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080"/>
        <w:gridCol w:w="2160"/>
        <w:gridCol w:w="1440"/>
        <w:gridCol w:w="7800"/>
        <w:gridCol w:w="228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i/>
                <w:lang w:val="en-US" w:eastAsia="en-US"/>
              </w:rPr>
              <w:drawing>
                <wp:anchor behindDoc="1" distT="0" distB="0" distL="114935" distR="114935" simplePos="0" locked="0" layoutInCell="1" allowOverlap="1" relativeHeight="24">
                  <wp:simplePos x="0" y="0"/>
                  <wp:positionH relativeFrom="column">
                    <wp:posOffset>541020</wp:posOffset>
                  </wp:positionH>
                  <wp:positionV relativeFrom="paragraph">
                    <wp:posOffset>-6350</wp:posOffset>
                  </wp:positionV>
                  <wp:extent cx="899795" cy="39052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79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ис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</w:t>
            </w:r>
          </w:p>
        </w:tc>
        <w:tc>
          <w:tcPr>
            <w:tcW w:w="78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3">
                  <wp:simplePos x="0" y="0"/>
                  <wp:positionH relativeFrom="column">
                    <wp:posOffset>1054735</wp:posOffset>
                  </wp:positionH>
                  <wp:positionV relativeFrom="paragraph">
                    <wp:posOffset>8890</wp:posOffset>
                  </wp:positionV>
                  <wp:extent cx="248285" cy="10096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13" r="-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285" cy="100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азработа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drawing>
                <wp:anchor behindDoc="1" distT="0" distB="0" distL="114935" distR="114935" simplePos="0" locked="0" layoutInCell="1" allowOverlap="1" relativeHeight="25">
                  <wp:simplePos x="0" y="0"/>
                  <wp:positionH relativeFrom="column">
                    <wp:posOffset>54610</wp:posOffset>
                  </wp:positionH>
                  <wp:positionV relativeFrom="paragraph">
                    <wp:posOffset>148590</wp:posOffset>
                  </wp:positionV>
                  <wp:extent cx="381000" cy="443865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443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А.А.Ши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4.09.09</w:t>
            </w:r>
          </w:p>
        </w:tc>
        <w:tc>
          <w:tcPr>
            <w:tcW w:w="78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утверди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Э.К.Мингалее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4.09.09</w:t>
            </w:r>
          </w:p>
        </w:tc>
        <w:tc>
          <w:tcPr>
            <w:tcW w:w="78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48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509"/>
        <w:gridCol w:w="5331"/>
        <w:gridCol w:w="515"/>
        <w:gridCol w:w="805"/>
        <w:gridCol w:w="1320"/>
        <w:gridCol w:w="1920"/>
        <w:gridCol w:w="1080"/>
        <w:gridCol w:w="775"/>
        <w:gridCol w:w="734"/>
        <w:gridCol w:w="960"/>
      </w:tblGrid>
      <w:tr>
        <w:trPr/>
        <w:tc>
          <w:tcPr>
            <w:tcW w:w="154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КАРТА ТЕХНОЛОГИЧЕСКОГО ПРОЦЕСС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технического обслуживания или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кущего ремонта</w:t>
            </w:r>
          </w:p>
        </w:tc>
        <w:tc>
          <w:tcPr>
            <w:tcW w:w="7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О-3, ТР-1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ия тягового подвижного состав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Ч2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а измерен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агон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о выполнения ТО или ТР (цех, отделение или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ремонту узлов, агрегатов, устройств, оборудования)</w:t>
            </w:r>
          </w:p>
        </w:tc>
        <w:tc>
          <w:tcPr>
            <w:tcW w:w="7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Цех ТР-3 тепловозов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ТЕХНОЛОГИЧЕСКОГО ПРОЦЕСС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ехническое обслуживание, текущий ремонт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объекта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ического обслуживания или текущего ремонт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локомотив, агрегат, узел, устройство, оборудование)</w:t>
            </w:r>
          </w:p>
        </w:tc>
        <w:tc>
          <w:tcPr>
            <w:tcW w:w="7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электрическое оборудование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ий разряд работ технологического процесс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* 3,8/ ** 3,9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рная норма времени на выполнени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ологического процесса, н·ч</w:t>
            </w:r>
          </w:p>
        </w:tc>
        <w:tc>
          <w:tcPr>
            <w:tcW w:w="7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* 16,074/ ** 18,471</w:t>
            </w:r>
          </w:p>
        </w:tc>
      </w:tr>
      <w:tr>
        <w:trPr>
          <w:trHeight w:val="180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№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/п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пераци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технологического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роцесса</w:t>
            </w:r>
          </w:p>
        </w:tc>
        <w:tc>
          <w:tcPr>
            <w:tcW w:w="5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Технические требования, нормы допусков и износов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Технологическое оборудование, средства контрол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Технологическая оснастка (инструмент, приспособления, материалы)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Техника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безопаснос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Исполнитель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Разряд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работы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Норма 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времени на</w:t>
            </w:r>
          </w:p>
          <w:p>
            <w:pPr>
              <w:pStyle w:val="Normal"/>
              <w:ind w:left="-108" w:right="-67" w:hanging="0"/>
              <w:jc w:val="center"/>
              <w:rPr/>
            </w:pPr>
            <w:r>
              <w:rPr>
                <w:rFonts w:cs="Arial" w:ascii="Arial Narrow" w:hAnsi="Arial Narrow"/>
              </w:rPr>
              <w:t>операцию</w:t>
            </w:r>
          </w:p>
        </w:tc>
      </w:tr>
      <w:tr>
        <w:trPr>
          <w:trHeight w:val="18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рофесс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кол-во</w:t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18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17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7"/>
        <w:gridCol w:w="1560"/>
        <w:gridCol w:w="5475"/>
        <w:gridCol w:w="1320"/>
        <w:gridCol w:w="1320"/>
        <w:gridCol w:w="1920"/>
        <w:gridCol w:w="1080"/>
        <w:gridCol w:w="775"/>
        <w:gridCol w:w="590"/>
        <w:gridCol w:w="960"/>
      </w:tblGrid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Электрооборудование при работающем дизеле перед постановкой на ремонт осмотреть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 Проверить состояние сигнальных ламп, заменить неисправные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 Проверить величину зарядного тока аккумуляторной батареи (не более 50 А; разряда, отсутствия или толчков зарядного тока не допускается)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напряжение вспомогательного генератора          (114 ÷ 119) В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. Проверить чёткость реверсирования гидропередачи в оба направления (не более 4 с) и чёткость включения ступеней гидропередаче при ручном управлении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. Проверить работу привода всережимного регулятора по позициям и хронометрический ход (от 3 до 8 поз. не более    8 с)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. Проверить работу управления автоматическими дверьми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оверку выполнять непосредственным осмотром (всего сцепа) и по показаниям сигнальных ламп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При проверке управления гидропередачи проверять работу блокировок </w:t>
            </w: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S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103, </w:t>
            </w: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S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104, </w:t>
            </w: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S</w:t>
            </w:r>
            <w:r>
              <w:rPr>
                <w:rFonts w:cs="Arial" w:ascii="Arial Narrow" w:hAnsi="Arial Narrow"/>
                <w:sz w:val="22"/>
                <w:szCs w:val="22"/>
              </w:rPr>
              <w:t>123 путём попытки включения гидропередачи при открытых дверях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. Проверить работу главного освещения пассажирских салонов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7. Осмотреть электрические машины, проверить отсутствие посторонних шумов и запахов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8. Проверить работу аварийного режима зарядки аккумуляторной батареи от отопительного генератора. Во время отопительного сезона проверить работу схемы отопления прицепных вагонов (при сцепе с вагонами АПЧ2)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9. Проверить работу цепей управления отоплением и вентиляцией во всех режимах (в зависимости от сезона)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Амперметр постоянного тока           (150-0-150) А кл.2,0 М723000; вольтметр постоянного тока (0-150) В кл.2,0 М1611; секундомер СОП п.3-3 ГОСТ 507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Захват для замены коммутаторных ламп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Замену неисправных ламп производить при обесточенных цепи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Включение ступеней гидропередачи осуществлять при полностью заторможенном вагоне (секции). Все работы по экипажной части, кузовному оборудованию,  гидропередаче и автотормозах в это время прекращать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Включение тяги осуществляет только машинист по команде мастера или бригадира, перед включением тяги подавать звуковой сигнал установленной формы.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233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Продуть синхронные генераторы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еред продувкой протереть решётки вентиляционных окон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одвод сжатого воздуха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Работа выполняется до постановки на стойло, в защитных очках и респираторе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Нахождение посторонних лиц во время продувки в дизельном помещении не допускаетс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борудование левого отсека правого шкафа электроаппаратуры осмотреть и отремонтировать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1. Контакторы типов </w:t>
            </w: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SG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13 и </w:t>
            </w: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SE</w:t>
            </w:r>
            <w:r>
              <w:rPr>
                <w:rFonts w:cs="Arial" w:ascii="Arial Narrow" w:hAnsi="Arial Narrow"/>
                <w:sz w:val="22"/>
                <w:szCs w:val="22"/>
              </w:rPr>
              <w:t>11 осмотреть и отремонтировать:</w:t>
            </w:r>
          </w:p>
          <w:p>
            <w:pPr>
              <w:pStyle w:val="Normal"/>
              <w:ind w:left="303" w:hanging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а. Откинуть дугогасительные камеры, зачистить обгорания и брызги меди, зачистить дугогасительные рога, продуть.</w:t>
            </w:r>
          </w:p>
          <w:p>
            <w:pPr>
              <w:pStyle w:val="Normal"/>
              <w:ind w:left="30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и толщине стенок камер и дугогасительных рогов 1/2 и менее от чертёжной деталь заменить.</w:t>
            </w:r>
          </w:p>
          <w:p>
            <w:pPr>
              <w:pStyle w:val="Normal"/>
              <w:ind w:left="30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и следах перебросов и перегреве контактор отремонтировать со снятием и стендовой проверкой.</w:t>
            </w:r>
          </w:p>
          <w:p>
            <w:pPr>
              <w:pStyle w:val="Normal"/>
              <w:ind w:left="30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осле очистки осмотреть, проверить отсутствие трещин и сколов.</w:t>
            </w:r>
          </w:p>
          <w:p>
            <w:pPr>
              <w:pStyle w:val="Normal"/>
              <w:ind w:left="30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одувочные работы выполнять при давлении                 ≈ 0,1 кгс,см</w:t>
            </w:r>
            <w:r>
              <w:rPr>
                <w:rFonts w:cs="Arial" w:ascii="Arial Narrow" w:hAnsi="Arial Narrow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сухим сжатым воздухом.</w:t>
            </w:r>
          </w:p>
          <w:p>
            <w:pPr>
              <w:pStyle w:val="Normal"/>
              <w:ind w:left="30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и механической обработке деталей под аппарат подкладывать лист картона.</w:t>
            </w:r>
          </w:p>
          <w:p>
            <w:pPr>
              <w:pStyle w:val="Normal"/>
              <w:ind w:left="30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надёжность соединения отдельных деталей контакторов.</w:t>
            </w:r>
          </w:p>
          <w:p>
            <w:pPr>
              <w:pStyle w:val="Normal"/>
              <w:ind w:left="303" w:hanging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б. Детали контакторов протереть чистой салфеткой.</w:t>
            </w:r>
          </w:p>
          <w:p>
            <w:pPr>
              <w:pStyle w:val="Normal"/>
              <w:ind w:left="303" w:hanging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в. Осмотреть контакты. Следы копоти удалить чистой салфеткой. При необходимости контакты зачистить напильником, силовые – личным, блокировочные – надфилем с «бархатной» насечкой. При зачистке снимать минимум металла, избегать нарушений профиля.</w:t>
            </w:r>
          </w:p>
          <w:p>
            <w:pPr>
              <w:pStyle w:val="Normal"/>
              <w:ind w:left="30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После опиловки блокировок контакторов </w:t>
            </w: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SG</w:t>
            </w:r>
            <w:r>
              <w:rPr>
                <w:rFonts w:cs="Arial" w:ascii="Arial Narrow" w:hAnsi="Arial Narrow"/>
                <w:sz w:val="22"/>
                <w:szCs w:val="22"/>
              </w:rPr>
              <w:t>13 острой гранью надфиля оформить насечку.</w:t>
            </w:r>
          </w:p>
          <w:p>
            <w:pPr>
              <w:pStyle w:val="Normal"/>
              <w:ind w:left="30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Браковочная толщина контактов: силовых </w:t>
            </w: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SG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13 – 4,7 мм, напаек у </w:t>
            </w: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SE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11 – менее 1,0 мм; блокировочных </w:t>
            </w: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SG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13 – 0,5 мм и менее, </w:t>
            </w: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SE</w:t>
            </w:r>
            <w:r>
              <w:rPr>
                <w:rFonts w:cs="Arial" w:ascii="Arial Narrow" w:hAnsi="Arial Narrow"/>
                <w:sz w:val="22"/>
                <w:szCs w:val="22"/>
              </w:rPr>
              <w:t>11 – менее 0,5 мм.</w:t>
            </w:r>
          </w:p>
          <w:p>
            <w:pPr>
              <w:pStyle w:val="Normal"/>
              <w:ind w:left="30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При сильном оплавлении и перегревах проверить напряжение включения; для </w:t>
            </w: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SG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13 (33÷34) В, для </w:t>
            </w: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SE</w:t>
            </w:r>
            <w:r>
              <w:rPr>
                <w:rFonts w:cs="Arial" w:ascii="Arial Narrow" w:hAnsi="Arial Narrow"/>
                <w:sz w:val="22"/>
                <w:szCs w:val="22"/>
              </w:rPr>
              <w:t>11 (75÷77) В</w:t>
            </w:r>
          </w:p>
          <w:p>
            <w:pPr>
              <w:pStyle w:val="Normal"/>
              <w:ind w:left="303" w:hanging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г. Покрепить соединения.</w:t>
            </w:r>
          </w:p>
          <w:p>
            <w:pPr>
              <w:pStyle w:val="Normal"/>
              <w:ind w:left="303" w:hanging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д. Осмотреть пружины, просевшие и изношенные заменить.</w:t>
            </w:r>
          </w:p>
          <w:p>
            <w:pPr>
              <w:pStyle w:val="Normal"/>
              <w:ind w:left="303" w:hanging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е. Осмотреть катушки, проверить отсутствие признаков перегрева и внешних повреждений.</w:t>
            </w:r>
          </w:p>
          <w:p>
            <w:pPr>
              <w:pStyle w:val="Normal"/>
              <w:ind w:left="303" w:hanging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ж. Осмотреть клеммы и шунты. Шунт подлежит замене при перегреве, износе жил более 25 % сечения.</w:t>
            </w:r>
          </w:p>
          <w:p>
            <w:pPr>
              <w:pStyle w:val="Normal"/>
              <w:ind w:left="30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Уменьшение площади контакта клеммы не более 20 %. </w:t>
            </w:r>
          </w:p>
          <w:p>
            <w:pPr>
              <w:pStyle w:val="Normal"/>
              <w:ind w:left="30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Дефектные клеммы перепаять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Шаблоны   ШЭТ-1,7-23,0; линейка         (0-150) мм ГОСТ 427; штангенциркуль             ШЦ-1-125-01 кл.1.0        ГОСТ 166;   тестер Ц4315 кл.1,0;        манометр пневматический МП-5 ТУ25.02.180.312-78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Набор ключей ГОСТ 2839; плоскогубцы комбинированные 160, 180 ГОСТ 5547; напильники ГОСТ 1465; шкурка шлифовальная ГОСТ 5009; полотно стеклянное 1МС720*50 или ВМ200С8А; отвёртки   ГОСТ 17199; нож монтёрский;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оборудование для пайки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одвод сжатого воздуха;      пылесос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кисти;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лампа переносная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ветошь обтирочная      ГОСТ 5354; салфетка техническа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 работе приступать только после выключения рубильника АБ и расклинивания силовых контактов контакторов К14, К15, К16 и К17 изолирующими клиньями.</w:t>
            </w:r>
          </w:p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Для освещения во время ремонтных работ пользоваться переносными лампами постоянного тока пониженного напряжения, питаемой от внешней сети.</w:t>
            </w:r>
          </w:p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Для очистки клеммных панелей, панелей </w:t>
            </w: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JNS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, блоков </w:t>
            </w: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ALMES</w:t>
            </w:r>
            <w:r>
              <w:rPr>
                <w:rFonts w:cs="Arial" w:ascii="Arial Narrow" w:hAnsi="Arial Narrow"/>
                <w:sz w:val="20"/>
                <w:szCs w:val="20"/>
              </w:rPr>
              <w:t>, А1, А131 использовать пылесос постоянного тока пониженного напряжения, питаемый от внешней сет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  <w:u w:val="single"/>
              </w:rPr>
            </w:pPr>
            <w:r>
              <w:rPr>
                <w:rFonts w:cs="Arial" w:ascii="Arial Narrow" w:hAnsi="Arial Narrow"/>
                <w:sz w:val="19"/>
                <w:szCs w:val="19"/>
                <w:u w:val="single"/>
              </w:rPr>
              <w:t>* 4,534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** 4,750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073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3" w:hanging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з. Вручную проверить ход подвижных частей, отсутствие качки и люфтов в шарнирах и заеданий.</w:t>
            </w:r>
          </w:p>
          <w:p>
            <w:pPr>
              <w:pStyle w:val="Normal"/>
              <w:ind w:left="42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стопорение шарнирных узлов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2. Реле управления типа </w:t>
            </w: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RA</w:t>
            </w:r>
            <w:r>
              <w:rPr>
                <w:rFonts w:cs="Arial" w:ascii="Arial Narrow" w:hAnsi="Arial Narrow"/>
                <w:sz w:val="22"/>
                <w:szCs w:val="22"/>
              </w:rPr>
              <w:t>441 (К25) осмотреть и отремонтировать:</w:t>
            </w:r>
          </w:p>
          <w:p>
            <w:pPr>
              <w:pStyle w:val="Normal"/>
              <w:ind w:left="303" w:hanging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а. Детали протереть чистой салфеткой, осмотреть. У контактов и катушки проверить отсутствие деформаций, повреждений, следов перегрева.</w:t>
            </w:r>
          </w:p>
          <w:p>
            <w:pPr>
              <w:pStyle w:val="Normal"/>
              <w:ind w:left="303" w:hanging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б. Подтянуть соединения.</w:t>
            </w:r>
          </w:p>
          <w:p>
            <w:pPr>
              <w:pStyle w:val="Normal"/>
              <w:ind w:left="303" w:hanging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в. Контакты протереть, при необходимости зачистить надфилем с «бархатной» насечкой. Зачистку осуществлять с минимальным снятием металла, не нарушая профиля.</w:t>
            </w:r>
          </w:p>
          <w:p>
            <w:pPr>
              <w:pStyle w:val="Normal"/>
              <w:ind w:left="30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Минимальная толщина контактов – не менее 0,5 мм.</w:t>
            </w:r>
          </w:p>
          <w:p>
            <w:pPr>
              <w:pStyle w:val="Normal"/>
              <w:ind w:left="303" w:hanging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г. Клеммы и шунты осмотреть согласно требованиям пп. «ж» п. 1 настоящего раздела.</w:t>
            </w:r>
          </w:p>
          <w:p>
            <w:pPr>
              <w:pStyle w:val="Normal"/>
              <w:ind w:left="303" w:hanging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д. Осмотреть пружины, просевшие и изломанные заменить.</w:t>
            </w:r>
          </w:p>
          <w:p>
            <w:pPr>
              <w:pStyle w:val="Normal"/>
              <w:ind w:left="303" w:hanging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е. Проверить стопорение шарнирных узлов.</w:t>
            </w:r>
          </w:p>
          <w:p>
            <w:pPr>
              <w:pStyle w:val="Normal"/>
              <w:ind w:left="303" w:hanging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ж. Вручную проверить ход якоря. Проверить наличие раствора и качество притирания контактов, отсутствие заеданий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3. Осмотреть контакторы типа К16Е и реле времени </w:t>
            </w: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TX</w:t>
            </w:r>
            <w:r>
              <w:rPr>
                <w:rFonts w:cs="Arial" w:ascii="Arial Narrow" w:hAnsi="Arial Narrow"/>
                <w:sz w:val="22"/>
                <w:szCs w:val="22"/>
              </w:rPr>
              <w:t>11</w:t>
            </w: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ZK</w:t>
            </w:r>
            <w:r>
              <w:rPr>
                <w:rFonts w:cs="Arial" w:ascii="Arial Narrow" w:hAnsi="Arial Narrow"/>
                <w:sz w:val="22"/>
                <w:szCs w:val="22"/>
              </w:rPr>
              <w:t>. Подтянуть соединения, проверить отсутствие признаков перегрева. У К16Е вручную проверить ход якоря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и необходимости контактор заменить на исправный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4. Реле управления </w:t>
            </w: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RP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301, </w:t>
            </w: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RP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700, </w:t>
            </w: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RP</w:t>
            </w:r>
            <w:r>
              <w:rPr>
                <w:rFonts w:cs="Arial" w:ascii="Arial Narrow" w:hAnsi="Arial Narrow"/>
                <w:sz w:val="22"/>
                <w:szCs w:val="22"/>
              </w:rPr>
              <w:t>800 осмотреть. Протереть снаружи колпаки и цоколи. Проверить надёжность фиксации цоколей в панелях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5. Подтянуть клеммные соединения на панелях, удалить скопления пыли и загрязнений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Очистку панелей и проводки осуществлять при помощи пылесоса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. Осмотреть кабели и провода. Проверить отсутствие повреждений изоляции и состояние клемм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Повреждения изоляции устранять наложением не менее двух слоёв натуральной резины с лакотканью вполуперекрышу с промазкой каждого слоя изоляционным лаком. Повреждённую изоляцию удалять в пределах целого участка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со срезом на конус длиной ≈ 20 мм.</w:t>
            </w:r>
          </w:p>
          <w:p>
            <w:pPr>
              <w:pStyle w:val="Normal"/>
              <w:ind w:left="183" w:firstLine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Намотку осуществлять плотно, без морщин, толщиной не менее основной изоляции.</w:t>
            </w:r>
          </w:p>
          <w:p>
            <w:pPr>
              <w:pStyle w:val="Normal"/>
              <w:ind w:left="183" w:firstLine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оверх восстановленного участка наложить два слоя изоленты вполуперекрышу с нахлёстом (5÷10) мм.</w:t>
            </w:r>
          </w:p>
          <w:p>
            <w:pPr>
              <w:pStyle w:val="Normal"/>
              <w:ind w:left="183" w:firstLine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ода или кабели с износом или обрывами жил более 10 % сечения, перегретые, подлежат перетяжке.</w:t>
            </w:r>
          </w:p>
          <w:p>
            <w:pPr>
              <w:pStyle w:val="Normal"/>
              <w:ind w:left="183" w:firstLine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Запрещается сращивание проводов холодной скруткой.</w:t>
            </w:r>
          </w:p>
          <w:p>
            <w:pPr>
              <w:pStyle w:val="Normal"/>
              <w:ind w:left="183" w:firstLine="24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Клеммы перегретые, изношенные (пп. «ж» п.1 настоящего раздела) перепаять.</w:t>
            </w:r>
          </w:p>
          <w:p>
            <w:pPr>
              <w:pStyle w:val="Normal"/>
              <w:ind w:left="183" w:firstLine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и отсутствии бирок с номерами проводов установить новые.</w:t>
            </w:r>
          </w:p>
          <w:p>
            <w:pPr>
              <w:pStyle w:val="Normal"/>
              <w:ind w:left="183" w:firstLine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состояние и крепление переходных втулок.. Повреждённые заменить, поставить недостающие.</w:t>
            </w:r>
          </w:p>
          <w:p>
            <w:pPr>
              <w:pStyle w:val="Normal"/>
              <w:ind w:left="183" w:firstLine="24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одтянуть соединения клемм и реек с элементами каркаса. При необходимости произвести перевязку кондуитов.</w:t>
            </w:r>
          </w:p>
          <w:p>
            <w:pPr>
              <w:pStyle w:val="Normal"/>
              <w:ind w:left="183" w:firstLine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Осмотреть фишки разъёмных соединений, проверить надёжность фиксации и пайки проводов. При ТР-1 фишки рассоединить, очистить, осмотреть контактные штыри и гнёзда. При выявлении следов перегрева, неполного контакта, налётах загрязнений соединение осмотреть с разборкой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7. Осмотреть резисторы, трансформаторы и силовые выпрямители. Покрепить соединения, очистить от пыли, продуть, осмотреть. Особое внимание уделять состоянию клеммных соединений и отсутствию следов перегрева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8. Осмотреть плавкие предохранители. Удалить пыль и загрязнения, подтянуть соединения. Проверить состояние контактов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соответствие номиналов требованиям схемы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наличие контрольных проводников (голый медный провод сечением не более 0,1 мм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Замену перегоревших предохранителей производить после выявления и устранения причины перегорания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9. Осмотреть концевой выключатель дверной блокировки, проверить крепление и чёткость работы (по загоранию освещения при открытой двери)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0. Произвести общую уборку в отсеке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борудование наружных панелей левого отсека правого шкафа электроаппаратуры осмотреть и отремонтировать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 Осмотреть проводку панелей, покрепить соединения, удалить пыль и загрязнения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Ремонт проводки выполнять согласно требованиям п.6 раздела 3 настоящей карты; осмотр клемм – пп. «ж» п.1 раздела 3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2. Проверить состояние сигнальных ламп, заменить неисправные лампы и колпачки, проверить крепление патронов в панели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3. Проверить состояние и чёткость работы кнопок и переключателей. Проверить крепление в панели, протереть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пломбировку выключателей аварийных режимов. Восстановление пломбировки производить после выявления причины выключения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. Проверить чёткость работы автоматических включателей. Проверить надёжность крепления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Набор ключей ГОСТ 2839; плоскогубцы комбинированные 160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ГОСТ 5547; отвёртки   ГОСТ 17199; нож монтёрский;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оборудование для пайки; тиски пломбировочные; захват для замены коммутаторных ламп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ветошь обтирочная      ГОСТ 5354; салфетка техническа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117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Оборудование правого отсека правого шкафа аппаратуры осмотреть и отремонтировать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1. Откинуть блок </w:t>
            </w: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ALMES</w:t>
            </w:r>
            <w:r>
              <w:rPr>
                <w:rFonts w:cs="Arial" w:ascii="Arial Narrow" w:hAnsi="Arial Narrow"/>
                <w:sz w:val="22"/>
                <w:szCs w:val="22"/>
              </w:rPr>
              <w:t>,Ю отсек очистить от пыли и загрязнений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Осмотреть панель предохранителей блока, выявить перегоревшие предохранители. В случае замены предохранителя защищаемый блок изъять для проверки и ремонта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2. Осмотреть блоки А1, А31, А131, протереть, покрепить соединения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. Резисторы осмотреть согласно требованиям п.7 раздела 3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. Электропроводку осмотреть и отремонтировать согласно требованиям п.6 раздела 3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5.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(Для ТР-1) </w:t>
            </w:r>
            <w:r>
              <w:rPr>
                <w:rFonts w:cs="Arial" w:ascii="Arial Narrow" w:hAnsi="Arial Narrow"/>
                <w:sz w:val="22"/>
                <w:szCs w:val="22"/>
              </w:rPr>
              <w:t>Осмотреть вентиляционную камеру:</w:t>
            </w:r>
          </w:p>
          <w:p>
            <w:pPr>
              <w:pStyle w:val="Normal"/>
              <w:ind w:left="303" w:hanging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а. Осмотреть крыльчатку вентилятора. При трещинах, сколах, ослаблении насадки крыльчатку заменить.</w:t>
            </w:r>
          </w:p>
          <w:p>
            <w:pPr>
              <w:pStyle w:val="Normal"/>
              <w:ind w:left="30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отсутствие следов контакта лопастей с диффузором.</w:t>
            </w:r>
          </w:p>
          <w:p>
            <w:pPr>
              <w:pStyle w:val="Normal"/>
              <w:ind w:left="303" w:hanging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б. Осмотреть электродвигатель вентилятора:</w:t>
            </w:r>
          </w:p>
          <w:p>
            <w:pPr>
              <w:pStyle w:val="Normal"/>
              <w:ind w:left="543" w:hanging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- Проверить состояние коллектора. При необходимости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Штангенциркуль             ШЦ-1-125-01 кл.1.0        ГОСТ 166;   линейка         (0-150) мм ГОСТ 42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абор ключей ГОСТ 2839; плоскогубцы комбинированные 160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ГОСТ 5547; щётка волосяная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отвёртки   ГОСТ 17199; нож монтёрский;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ресс-маслёнка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оборудование для пайки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одвод сжатого воздуха;      пылесос;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  <w:u w:val="single"/>
              </w:rPr>
            </w:pPr>
            <w:r>
              <w:rPr>
                <w:rFonts w:cs="Arial" w:ascii="Arial Narrow" w:hAnsi="Arial Narrow"/>
                <w:sz w:val="19"/>
                <w:szCs w:val="19"/>
                <w:u w:val="single"/>
              </w:rPr>
              <w:t>* 1,584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** 1,918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073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3" w:hanging="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дорожки прочистить жёсткой волосяной щёткой. Поверхность коллектора протереть салфеткой, смоченной в авиабензине.</w:t>
            </w:r>
          </w:p>
          <w:p>
            <w:pPr>
              <w:pStyle w:val="Normal"/>
              <w:ind w:left="543" w:hanging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 Щётки с шунтами осмотреть, проверить свободность хода. Заменить при высоте менее 7 мм, сколах рабочей поверхности более 5 %, износе шунтов более 15 % сечения, перегреве или износе клемм.</w:t>
            </w:r>
          </w:p>
          <w:p>
            <w:pPr>
              <w:pStyle w:val="Normal"/>
              <w:ind w:left="543" w:hanging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 Двигатель продуть.</w:t>
            </w:r>
          </w:p>
          <w:p>
            <w:pPr>
              <w:pStyle w:val="Normal"/>
              <w:ind w:left="543" w:hanging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- Провернуть вручную вентилятор. В случае тугого хода, заеданиях, постороннем шуме (выявленном при работе), нагреве (даже незначительном) двигатель снять, разобрать. Подшипники промыть, осмотреть, заложить по ≈ 3 гр. смазки Буксол.</w:t>
            </w:r>
          </w:p>
          <w:p>
            <w:pPr>
              <w:pStyle w:val="Normal"/>
              <w:ind w:left="423" w:hanging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в. Покрепить соединения.</w:t>
            </w:r>
          </w:p>
          <w:p>
            <w:pPr>
              <w:pStyle w:val="Normal"/>
              <w:ind w:left="423" w:hanging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г. Убрать скопления пыли и загрязнений из короба и форкамеры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лампа переносная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ветошь обтирочная      ГОСТ 5354; салфетка техническа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Рубильник аккумуляторной батареи осмотреть и отремонтировать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</w:tcMar>
          </w:tcPr>
          <w:p>
            <w:pPr>
              <w:pStyle w:val="Normal"/>
              <w:ind w:left="155" w:hanging="212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 Рубильник осмотреть, покрепить соединения.</w:t>
            </w:r>
          </w:p>
          <w:p>
            <w:pPr>
              <w:pStyle w:val="Normal"/>
              <w:ind w:left="155" w:hanging="212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2. Протереть панель и рукоятку. С контактных поверхностей удалить старую смазку, протереть чистой ветошью и нанести тонкий слой свежей смазки Буксол.</w:t>
            </w:r>
          </w:p>
          <w:p>
            <w:pPr>
              <w:pStyle w:val="Normal"/>
              <w:ind w:left="155" w:hanging="212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. Следы перекрытий зачистить и покрыть эмалью ГФ-92ХС.</w:t>
            </w:r>
          </w:p>
          <w:p>
            <w:pPr>
              <w:pStyle w:val="Normal"/>
              <w:ind w:left="155" w:hanging="212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4. При необходимости зачистить рабочие поверхности ножей для удаления обгаров, брызг металла, окислов, а также для увеличения площади взаимного контакта (не менее  80 % от сопрягаемой площади при включённом рубильнике).</w:t>
            </w:r>
          </w:p>
          <w:p>
            <w:pPr>
              <w:pStyle w:val="Normal"/>
              <w:ind w:left="155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Уменьшение толщины ножей и упругих клемм не более 1/3 от чертёжной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Штангенциркуль             ШЦ-1-125-01 кл.1.0        ГОСТ 16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Набор ключей ГОСТ 2839; плоскогубцы комбинированные 180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ГОСТ 5547; отвёртки   ГОСТ 17199;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апильники ГОСТ 1465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лампа переносная;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ветошь обтирочная      ГОСТ 535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Обработку рубильника выполнять в диэлектрических перчатк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087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 xml:space="preserve">Осмотреть автоматические выключатели типов </w:t>
            </w:r>
            <w:r>
              <w:rPr>
                <w:rFonts w:cs="Arial" w:ascii="Arial Narrow" w:hAnsi="Arial Narrow"/>
                <w:lang w:val="en-US"/>
              </w:rPr>
              <w:t>J</w:t>
            </w:r>
            <w:r>
              <w:rPr>
                <w:rFonts w:cs="Arial" w:ascii="Arial Narrow" w:hAnsi="Arial Narrow"/>
              </w:rPr>
              <w:t>2</w:t>
            </w:r>
            <w:r>
              <w:rPr>
                <w:rFonts w:cs="Arial" w:ascii="Arial Narrow" w:hAnsi="Arial Narrow"/>
                <w:lang w:val="en-US"/>
              </w:rPr>
              <w:t>UX</w:t>
            </w:r>
            <w:r>
              <w:rPr>
                <w:rFonts w:cs="Arial" w:ascii="Arial Narrow" w:hAnsi="Arial Narrow"/>
              </w:rPr>
              <w:t xml:space="preserve"> (</w:t>
            </w:r>
            <w:r>
              <w:rPr>
                <w:rFonts w:cs="Arial" w:ascii="Arial Narrow" w:hAnsi="Arial Narrow"/>
                <w:lang w:val="en-US"/>
              </w:rPr>
              <w:t>Q</w:t>
            </w:r>
            <w:r>
              <w:rPr>
                <w:rFonts w:cs="Arial" w:ascii="Arial Narrow" w:hAnsi="Arial Narrow"/>
              </w:rPr>
              <w:t xml:space="preserve">1 и </w:t>
            </w:r>
            <w:r>
              <w:rPr>
                <w:rFonts w:cs="Arial" w:ascii="Arial Narrow" w:hAnsi="Arial Narrow"/>
                <w:lang w:val="en-US"/>
              </w:rPr>
              <w:t>Q</w:t>
            </w:r>
            <w:r>
              <w:rPr>
                <w:rFonts w:cs="Arial" w:ascii="Arial Narrow" w:hAnsi="Arial Narrow"/>
              </w:rPr>
              <w:t>131)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</w:tcMar>
          </w:tcPr>
          <w:p>
            <w:pPr>
              <w:pStyle w:val="Normal"/>
              <w:ind w:firstLine="155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окрепить соединения. Корпуса протереть чистой сухой ветошью.</w:t>
            </w:r>
          </w:p>
          <w:p>
            <w:pPr>
              <w:pStyle w:val="Normal"/>
              <w:ind w:firstLine="155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вручную чёткость выключения и включения.</w:t>
            </w:r>
          </w:p>
          <w:p>
            <w:pPr>
              <w:pStyle w:val="Normal"/>
              <w:ind w:firstLine="155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и замечаниях в работе выполнить стендовую проверку со снятием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Набор ключей ГОСТ 2839; отвёртки   ГОСТ 17199;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апильники ГОСТ 1465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лампа переносная;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16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ветошь обтирочная      ГОСТ 535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борудование левого шкафа электроаппаратуры осмотреть и отремонтировать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1. Контакторы типов К16Е, </w:t>
            </w: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V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40, </w:t>
            </w: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V</w:t>
            </w:r>
            <w:r>
              <w:rPr>
                <w:rFonts w:cs="Arial" w:ascii="Arial Narrow" w:hAnsi="Arial Narrow"/>
                <w:sz w:val="22"/>
                <w:szCs w:val="22"/>
              </w:rPr>
              <w:t>100 осмотреть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одтянуть соединения, проверить отсутствие признаков перегрева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Вручную проверить ход якорей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Контакторы указанных типов снимать и разбирать при необходимости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 Осмотреть резисторы согласно требованиям п.7 раздела 3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. Провода и кабели осмотреть и отремонтировать согласно требованиям п.6 раздела 3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окрепить соединения клемм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. Осмотреть плавкие предохранители согласно требованиям п.8 раздела 3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5. Концевой выключатель двери осмотреть согласно требованиям п.9 раздела 3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. Трансформаторы защитных выключателей с магнитопроводами протереть, осмотреть, покрепить соединения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7. Осмотреть панели </w:t>
            </w: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JNS</w:t>
            </w:r>
            <w:r>
              <w:rPr>
                <w:rFonts w:cs="Arial" w:ascii="Arial Narrow" w:hAnsi="Arial Narrow"/>
                <w:sz w:val="22"/>
                <w:szCs w:val="22"/>
              </w:rPr>
              <w:t>, проверить отсутствие следов перегрева, при необходимости удалить пыль мягкой кисточкой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8. Произвести общую уборку в отсеке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абор ключей ГОСТ 2839; плоскогубцы комбинированные 160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5547; напильники ГОСТ 1465; отвёртки   ГОСТ 17199; нож монтёрский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исть мягкая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оборудование для пайки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подвод сжатого воздуха;     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лампа переносная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ветошь обтирочная      ГОСТ 5354;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огласно требованиям раздела 3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  <w:u w:val="single"/>
              </w:rPr>
            </w:pPr>
            <w:r>
              <w:rPr>
                <w:rFonts w:cs="Arial" w:ascii="Arial Narrow" w:hAnsi="Arial Narrow"/>
                <w:sz w:val="19"/>
                <w:szCs w:val="19"/>
                <w:u w:val="single"/>
              </w:rPr>
              <w:t>* 0,213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** 0,432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073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Оборудование наружной панели левого шкафа осмотреть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Выполнить работы согласно требованиям раздела 4.</w:t>
            </w:r>
          </w:p>
          <w:p>
            <w:pPr>
              <w:pStyle w:val="Normal"/>
              <w:ind w:firstLine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состояние и чёткость работы выключателей отопительных цепей и внешнего питания.</w:t>
            </w:r>
          </w:p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работу замков выключателей и свободность хода ключей в гнёздах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Набор ключей ГОСТ 2839; плоскогубцы комбинированные 160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5547; отвёртки   ГОСТ 17199; нож монтёрский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захват для замены индикаторных ламп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оборудование для пайки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ветошь обтиро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  <w:u w:val="single"/>
              </w:rPr>
            </w:pPr>
            <w:r>
              <w:rPr>
                <w:rFonts w:cs="Arial" w:ascii="Arial Narrow" w:hAnsi="Arial Narrow"/>
                <w:sz w:val="19"/>
                <w:szCs w:val="19"/>
                <w:u w:val="single"/>
              </w:rPr>
              <w:t>0,092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чная     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535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Контроллеры машиниста осмотреть и отремонтировать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 Снять кожухи отсеков. Контакторные элементы осмотреть, протереть в доступных местах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отсутствие износа роликов (выработка не более 0,5 мм), свисания (не более 1,0 мм). Проверить лёгкость вращения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Осмотреть пружины, просевшие и изношенные заменить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надёжность стопорения деталей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Контакты осмотреть, протереть чистой салфеткой, смоченной в авиабензине. Контакты подлежат замене при толщине напаек подвижных менее 0,5 мм, неподвижных – менее 1,0 мм. Шунты заменить при перегреве или износе жил более 15 % сечения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 Проверить ход кулачковых валов, отсутствие люфтов на фиксированных позициях, правильность взаимного блокирования валов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правильность замыкания по позициям согласно диаграмме замыкания, наличие раствора и качество притирания контактов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. Осмотреть кулачковые валы, проверить состояние шайб, насадку на валах. Проверить отсутствие трещин и сколов шайб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4. Осмотреть штурвалы и реверсивную рукоятку. При необходимости на реверсивной рукоятке выполнить наплавку и подгоночные работы и восстановить ясность клейма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. Покрепить соединения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. Продуть контроллеры и отсеки сжатым воздухом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7. (для ТР-1). В доступных местах выбрать старую смазку, заложить свежую Буксол. Пропрессовать смазкой опоры валов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абор ключей ГОСТ 2839; плоскогубцы комбинированные 160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ГОСТ 5547; напильники ГОСТ 1465; шкурка шлифовальная ГОСТ 5009; полотно стеклянное 1МС720*50 или ВМ200С8А; отвёртки   ГОСТ 17199; подвод сжатого воздуха;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пресс-маслёнка;    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лампа переносная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ветошь обтирочная      ГОСТ 5354; салфетка техническа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  <w:u w:val="single"/>
              </w:rPr>
            </w:pPr>
            <w:r>
              <w:rPr>
                <w:rFonts w:cs="Arial" w:ascii="Arial Narrow" w:hAnsi="Arial Narrow"/>
                <w:sz w:val="19"/>
                <w:szCs w:val="19"/>
                <w:u w:val="single"/>
              </w:rPr>
              <w:t>* 0,620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** 0,766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Оборудование отсеков контроллеров машиниста осмотреть и отремонтировать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 Реле управления осмотреть и отремонтировать согласно требованиям п.4 раздела 3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 Подтянуть соединения клемм, удалить скопления пыли и загрязнений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. Электропроводку отремонтировать согласно требованиям п.6 раздела 3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Набор ключей ГОСТ 2839; плоскогубцы комбинированные 160ГОСТ 5547;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  <w:u w:val="single"/>
              </w:rPr>
            </w:pPr>
            <w:r>
              <w:rPr>
                <w:rFonts w:cs="Arial" w:ascii="Arial Narrow" w:hAnsi="Arial Narrow"/>
                <w:sz w:val="19"/>
                <w:szCs w:val="19"/>
                <w:u w:val="single"/>
              </w:rPr>
              <w:t>* 0,295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**0,368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073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. Осмотреть резисторы согласно требованиям п.7 раздела 3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. Реле давления воздуха протереть, осмотреть, подтянуть соединения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и наличии сжатого воздуха проверить отсутствие утечек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напильники ГОСТ 1465; отвёртки   ГОСТ 17199; нож монтёрский;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оборудование для пайки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подвод сжатого воздуха;     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лампа переносная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ветошь обтирочная      ГОСТ 5354; салфетка техническа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борудование правых нижних отсеков пультов осмотреть и отремонтировать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 Подтянуть соединения клемм, удалить скопления пыли и загрязнений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 Электропроводку отремонтировать согласно требованиям п.6 раздела 3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3. Осмотреть панели </w:t>
            </w: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JNS</w:t>
            </w:r>
            <w:r>
              <w:rPr>
                <w:rFonts w:cs="Arial" w:ascii="Arial Narrow" w:hAnsi="Arial Narrow"/>
                <w:sz w:val="22"/>
                <w:szCs w:val="22"/>
              </w:rPr>
              <w:t>, проверить отсутствие следов перегрева, при необходимости удалить пыль мягкой кисточкой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. Произвести общую уборку в отсеке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лоскогубцы комбинированные 160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ГОСТ 5547; напильники ГОСТ 1465; отвёртки   ГОСТ 17199; нож монтёрский;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оборудование для пайки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кисть мягкая;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лампа переносная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ветошь обтирочная      ГОСТ 5354; салфетка техническа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187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073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Левые нижние отсеки пультов осмотреть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Выполнить работы согласно требованиям п.п. 1 и 3 раздела 12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огласно разд. 1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100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073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Электродвигатели типа </w:t>
            </w:r>
            <w:r>
              <w:rPr>
                <w:rFonts w:cs="Arial" w:ascii="Arial Narrow" w:hAnsi="Arial Narrow"/>
                <w:lang w:val="en-US"/>
              </w:rPr>
              <w:t>K</w:t>
            </w:r>
            <w:r>
              <w:rPr>
                <w:rFonts w:cs="Arial" w:ascii="Arial Narrow" w:hAnsi="Arial Narrow"/>
              </w:rPr>
              <w:t>2</w:t>
            </w:r>
            <w:r>
              <w:rPr>
                <w:rFonts w:cs="Arial" w:ascii="Arial Narrow" w:hAnsi="Arial Narrow"/>
                <w:lang w:val="en-US"/>
              </w:rPr>
              <w:t>UP</w:t>
            </w:r>
            <w:r>
              <w:rPr>
                <w:rFonts w:cs="Arial" w:ascii="Arial Narrow" w:hAnsi="Arial Narrow"/>
              </w:rPr>
              <w:t>-217 (</w:t>
            </w:r>
            <w:r>
              <w:rPr>
                <w:rFonts w:cs="Arial" w:ascii="Arial Narrow" w:hAnsi="Arial Narrow"/>
                <w:lang w:val="en-US"/>
              </w:rPr>
              <w:t>M</w:t>
            </w:r>
            <w:r>
              <w:rPr>
                <w:rFonts w:cs="Arial" w:ascii="Arial Narrow" w:hAnsi="Arial Narrow"/>
              </w:rPr>
              <w:t xml:space="preserve">135 </w:t>
            </w:r>
            <w:r>
              <w:rPr>
                <w:rFonts w:cs="Arial" w:ascii="Arial Narrow" w:hAnsi="Arial Narrow"/>
                <w:lang w:val="en-US"/>
              </w:rPr>
              <w:t>P</w:t>
            </w:r>
            <w:r>
              <w:rPr>
                <w:rFonts w:cs="Arial" w:ascii="Arial Narrow" w:hAnsi="Arial Narrow"/>
              </w:rPr>
              <w:t xml:space="preserve">, </w:t>
            </w:r>
            <w:r>
              <w:rPr>
                <w:rFonts w:cs="Arial" w:ascii="Arial Narrow" w:hAnsi="Arial Narrow"/>
                <w:lang w:val="en-US"/>
              </w:rPr>
              <w:t>Z</w:t>
            </w:r>
            <w:r>
              <w:rPr>
                <w:rFonts w:cs="Arial" w:ascii="Arial Narrow" w:hAnsi="Arial Narrow"/>
              </w:rPr>
              <w:t xml:space="preserve">; </w:t>
            </w:r>
            <w:r>
              <w:rPr>
                <w:rFonts w:cs="Arial" w:ascii="Arial Narrow" w:hAnsi="Arial Narrow"/>
                <w:lang w:val="en-US"/>
              </w:rPr>
              <w:t>M</w:t>
            </w:r>
            <w:r>
              <w:rPr>
                <w:rFonts w:cs="Arial" w:ascii="Arial Narrow" w:hAnsi="Arial Narrow"/>
              </w:rPr>
              <w:t xml:space="preserve">136 </w:t>
            </w:r>
            <w:r>
              <w:rPr>
                <w:rFonts w:cs="Arial" w:ascii="Arial Narrow" w:hAnsi="Arial Narrow"/>
                <w:lang w:val="en-US"/>
              </w:rPr>
              <w:t>P</w:t>
            </w:r>
            <w:r>
              <w:rPr>
                <w:rFonts w:cs="Arial" w:ascii="Arial Narrow" w:hAnsi="Arial Narrow"/>
              </w:rPr>
              <w:t xml:space="preserve">, </w:t>
            </w:r>
            <w:r>
              <w:rPr>
                <w:rFonts w:cs="Arial" w:ascii="Arial Narrow" w:hAnsi="Arial Narrow"/>
                <w:lang w:val="en-US"/>
              </w:rPr>
              <w:t>Z</w:t>
            </w:r>
            <w:r>
              <w:rPr>
                <w:rFonts w:cs="Arial" w:ascii="Arial Narrow" w:hAnsi="Arial Narrow"/>
              </w:rPr>
              <w:t>) вентиляторов кабин осмотреть и отремонтировать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Выполнить работы согласно требованиям пп.»б» п.5 раздела 5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огласно разд. 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936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Электрооборудование пультов управления осмотреть и отремонтировать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1. Заменить неисправные лампы и колпачки, поставить недостающие. Проверить фиксацию патронов в панелях пульта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 Осмотреть кнопки и переключатели, проверить крепление и чёткость работы. Поставить недостающие рукоятки и таблички, заменить повреждённые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. Пульты протереть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Отвёртки   ГОСТ 17199;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тиски пломбировочные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захват для замены коммутаторных ламп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ветошь обтирочная      ГОСТ 535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198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Цепи освещения осмотреть и отремонтировать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1. Открыть колпаки светильников кабин, салонов, санузла, тамбуров, дизельного помещения, радиорубки, поднять козырьки ламп освещения пультов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 Покрепить в доступных местах соединения, осмотреть электропроводку. Устранить выявленные повреждения изоляции, проверить состояние клеммных соединений. Заменить неисправные лампы, патроны и колпаки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тереть светильники снаружи и изнутри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. Осмотреть прожекторы, буферные фонари, сигналы ограждения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тереть рефлекторы, рассеиватели, наружные стёкла и светильники. Осмотреть уплотнения. Повреждённые детали заменить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окрепить соединения, устранить повреждения проводки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и осмотре и ремонта прожекторов не допускать сбоя юстировки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лоскогубцы комбинированные 160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ГОСТ 5547; нож монтёрский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тремянка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отвёртки   ГОСТ 17199;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ветошь обтирочная      ГОСТ 535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Работа со стремянкой выполняется при участии двух работников (один страхующий). Перед использованием стремянки проверять её исправность и срок испытания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Работу освещения проверять после завершения всех ремонтных работ и вывода вагона со стойл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698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233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Аппаратуру радиорубки 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1. Контакторы типа </w:t>
            </w: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SE</w:t>
            </w:r>
            <w:r>
              <w:rPr>
                <w:rFonts w:cs="Arial" w:ascii="Arial Narrow" w:hAnsi="Arial Narrow"/>
                <w:sz w:val="22"/>
                <w:szCs w:val="22"/>
              </w:rPr>
              <w:t>11 осмотреть и отремонтировать согласно требованиям п.1 раздела 3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Шаблоны   ШЭТ-1,7-23,0;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Набор ключей ГОСТ 2839;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Согласно требованиям раздела 3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1,134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073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смотреть и отремонтировать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2. Контакторы типа К16Е, </w:t>
            </w: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V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40 и </w:t>
            </w: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V</w:t>
            </w:r>
            <w:r>
              <w:rPr>
                <w:rFonts w:cs="Arial" w:ascii="Arial Narrow" w:hAnsi="Arial Narrow"/>
                <w:sz w:val="22"/>
                <w:szCs w:val="22"/>
              </w:rPr>
              <w:t>100 осмотреть согласно требованиям п.3 раздела 3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3. Реле управления типов </w:t>
            </w: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RP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301, </w:t>
            </w: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RP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700, </w:t>
            </w: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RP</w:t>
            </w:r>
            <w:r>
              <w:rPr>
                <w:rFonts w:cs="Arial" w:ascii="Arial Narrow" w:hAnsi="Arial Narrow"/>
                <w:sz w:val="22"/>
                <w:szCs w:val="22"/>
              </w:rPr>
              <w:t>800 осмотреть согласно требованиям п.4 раздела 3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4. Электропроводку и кабели отремонтировать согласно требованиям п.6 раздела 3. Подтянуть соединения клемм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5. Панель с предохранителями осмотреть согласно требованиям п.8 раздела 3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. Концевой выключатель двери рубки осмотреть согласно требованиям п.9 раздела 3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7. Автоматические выключатели осмотреть согласно требованиям п.4 раздела 4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8. Панели </w:t>
            </w: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JNS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осмотреть и очистить согласно требованиям п.7 раздела 8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10. Убрать под палями с электроаппаратурой.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линейка         (0-150) мм ГОСТ 427; штангенциркуль             ШЦ-1-125-01 кл.1.0        ГОСТ 166;   тестер Ц4315 кл.1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лоскогубцы комбинированные 160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ГОСТ 5547; напильники ГОСТ 1465; шкурка шлифовальная ГОСТ 5009; полотно стеклянное 1МС720*50 или ВМ200С8А; отвёртки   ГОСТ 17199; нож монтёрский;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оборудование для пайки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ылесос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кисти;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лампа переносная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ветошь обтирочная      ГОСТ 5354; салфетка техническа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Оборудование щитка управления отоплением и вентиляцией осмотреть и отремонтировать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Выполнить работы согласно требованиям раздела 4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лоскогубцы комбинированные 160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ГОСТ 5547; захват для замены коммутаторных ламп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отвёртки   ГОСТ 17199;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ветошь обтирочная      ГОСТ 535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05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417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7"/>
        <w:gridCol w:w="1560"/>
        <w:gridCol w:w="5475"/>
        <w:gridCol w:w="1320"/>
        <w:gridCol w:w="1320"/>
        <w:gridCol w:w="1920"/>
        <w:gridCol w:w="1080"/>
        <w:gridCol w:w="775"/>
        <w:gridCol w:w="590"/>
        <w:gridCol w:w="960"/>
      </w:tblGrid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Вспомогательный щиток, розетки и выключатели в дизельном помещении осмотреть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Выполнить работы согласно требованиям раздела 4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Отвёртки   ГОСТ 17199;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ветошь обтирочная      ГОСТ 535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02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смотреть свечу котла-подогревателя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1. Откинуть горелку, осмотреть электроды, протереть от копоти. Проверить крепление электродов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 Мелкие оплавления удалить опиловкой, при сильных оплавлениях электроды заменить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и удалении оплавлений не допускать больших усилий на электроды во избежание их изгиба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Во время опиловки соблюдать угол заточки острия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. Проверить регулировку электродов:</w:t>
            </w:r>
          </w:p>
          <w:p>
            <w:pPr>
              <w:pStyle w:val="Normal"/>
              <w:ind w:left="42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 Расстояние от конца электрода до отверстия форсунки – 5 мм;</w:t>
            </w:r>
          </w:p>
          <w:p>
            <w:pPr>
              <w:pStyle w:val="Normal"/>
              <w:ind w:left="42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- Смещение по высоте концов электродов относительно отверстия форсунки – 3 мм;</w:t>
            </w:r>
          </w:p>
          <w:p>
            <w:pPr>
              <w:pStyle w:val="Normal"/>
              <w:ind w:left="42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 Расстояние между концами электродов – 4 мм;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. Протереть камеру сгорания, смотровое окошко, линзу фотореле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Линейка (0÷150) мм ГОСТ 42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Набор ключей ГОСТ 2839; плоскогубцы комбинированные 180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ГОСТ 5547; напильники ГОСТ 1465; шкурка шлифовальная ГОСТ 5009; отвёртки   ГОСТ 17199;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лампа переносная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ветошь обтирочная      ГОСТ 535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094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смотреть синхронные генераторы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1.Произвести наружный осмотр. Проверить отсутствие нагрева подшипниковых узлов (визуально и на ощупь)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 Осмотреть шкивы. Проверить состояние канавок и надёжность насадки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. Осмотреть приводные ремни, проверить натяжение. Прогиб не более 10 мм при усилии на комплект ремней ≈ 10 кгс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и необходимости ремни заменить. Замену производить комплектно, только новыми или с одинаковой степенью износа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совпадение осей канавок шкивов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. Открыть клеммные коробки, покрепить соединения, удалить загрязнения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Кабели и клеммы осмотреть и отремонтировать согласно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Динамометр ДР-100;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линейка (0÷150) мм ГОСТ 42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Набор ключей ГОСТ 2839; плоскогубцы комбинированные 180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ГОСТ 5547; отвёртки   ГОСТ 17199;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лампа переносная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ветошь обтирочная      ГОСТ 535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Согласно требованиям раздела 3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452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требованиям п.6 раздела 3.</w:t>
            </w:r>
          </w:p>
          <w:p>
            <w:pPr>
              <w:pStyle w:val="Normal"/>
              <w:ind w:left="183" w:firstLine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Заменить изношенные уплотнения крышек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5. В роторные подшипники добавить смазку Буксол, в </w:t>
            </w: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AL</w:t>
            </w:r>
            <w:r>
              <w:rPr>
                <w:rFonts w:cs="Arial" w:ascii="Arial Narrow" w:hAnsi="Arial Narrow"/>
                <w:sz w:val="22"/>
                <w:szCs w:val="22"/>
              </w:rPr>
              <w:t>-180</w:t>
            </w: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L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по (6÷7) гр., в  </w:t>
            </w: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AL</w:t>
            </w:r>
            <w:r>
              <w:rPr>
                <w:rFonts w:cs="Arial" w:ascii="Arial Narrow" w:hAnsi="Arial Narrow"/>
                <w:sz w:val="22"/>
                <w:szCs w:val="22"/>
              </w:rPr>
              <w:t>-200</w:t>
            </w: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L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по (7÷8) гр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. Генераторы протереть, покрепить соединения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7. Проверить состояние и крепление вентиляционных решёток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Электродвигатели типа </w:t>
            </w:r>
            <w:r>
              <w:rPr>
                <w:rFonts w:cs="Arial" w:ascii="Arial Narrow" w:hAnsi="Arial Narrow"/>
                <w:lang w:val="en-US"/>
              </w:rPr>
              <w:t>PRBZ</w:t>
            </w:r>
            <w:r>
              <w:rPr>
                <w:rFonts w:cs="Arial" w:ascii="Arial Narrow" w:hAnsi="Arial Narrow"/>
              </w:rPr>
              <w:t>-132 (м12, М131) маслопрокачивающего насоса и вентилятора отопительно-вентиляционного агрегата салонов осмотреть и отремонтировать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1. Коллекторно-щёточные аппараты отремонтировать согласно требованиям пп.»б» п.5 раздела 5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Коллекторы протереть чистой салфеткой, смоченной в авиабензине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Браковочная высота щёток – менее 7 мм. Зазоры между поверхностью коллекторов и нижними кромками окон щёткодержателей (1,5÷2,0)мм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2. Двигатели протереть снаружи и в доступных местах изнутри, продуть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. Проверить затяжку соединений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. От руки проверить свободность вращения якорей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. Открыть клеммные коробки, выполнить работы согласно требованиям п.4 раздела 21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6.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(Для ТР-1)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В якорные подшипники добавить смазку Буксол по (5÷6) гр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7.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(Для ТР-1)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Двигатель маслопрокачивающего насоса М12 обкатать на холостом ходу (3÷5)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Шаблон   ШЭМ-2;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линейка (0÷150) мм ГОСТ 42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абор ключей ГОСТ 2839; плоскогубцы комбинированные 160, 180 ГОСТ 5547; стремянка;</w:t>
            </w:r>
            <w:r>
              <w:rPr>
                <w:rFonts w:cs="Arial" w:ascii="Arial Narrow" w:hAnsi="Arial Narrow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отвёртки   ГОСТ 17199; нож монтёрский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щётка волосяная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ресс-маслёнка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подвод сжатого воздуха;     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лампа переносная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ветошь обтирочная      ГОСТ 5354; салфетка техническа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роверку работы двигателя маслопрокачивающего насоса осуществлять путём подачи постороннего напряжения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Работа со стремянкой осуществляется с участием двух работников (один страхующий). Перед использованием стремянки проверять её исправность и срок испытания.</w:t>
            </w:r>
          </w:p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  <w:u w:val="single"/>
              </w:rPr>
            </w:pPr>
            <w:r>
              <w:rPr>
                <w:rFonts w:cs="Arial" w:ascii="Arial Narrow" w:hAnsi="Arial Narrow"/>
                <w:sz w:val="19"/>
                <w:szCs w:val="19"/>
                <w:u w:val="single"/>
              </w:rPr>
              <w:t>* 0633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** 0,688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344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 xml:space="preserve">Электродвигатели типа РСВ-22 (М11, М132) топливоподкачивающего и циркуляционного насосов осмотреть и 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1. Коллекторно-щёточные аппараты отремонтировать согласно требованиям п.1 раздела 22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Браковочная высота щёток – менее 10 мм. 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На третьем ТР-1 двигатель снять, отремонтировать с разборкой и заменой смазки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2. Двигатели протереть снаружи и в доступных местах изнутри, продуть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. Проверить затяжку соединений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Шаблон   ШЭМ-2;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линейка (0÷150) мм ГОСТ 42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абор ключей ГОСТ 2839; плоскогубцы комбинированные 160, 180 ГОСТ 5547; отвёртки   ГОСТ 17199; нож монтё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416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тремонтировать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. От руки проверить свободность вращения якорей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. Открыть клеммные коробки, выполнить работы согласно требованиям п.4 раздела 21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кий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щётка волосяная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подвод сжатого воздуха;     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лампа переносная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ветошь обтирочная      ГОСТ 5354; салфетка техническа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Электростартёры осмотреть и отремонтировать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1. Коллекторно-щёточные аппараты отремонтировать согласно требованиям п.1 раздела 22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Браковочная высота щёток – менее 10 мм. 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 Осмотреть клеммные коробки, подтянуть соединения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. Проверить крепление электростартёров на носке дизеля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. Проверить зазоры между боковыми торцами зубьев венца носка дизеля и шестерён (3±0,3) мм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. Стартёры протереть снаружи и в доступных местах изнутри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. Осмотреть приводные шестерни. Мелкие сколы и заусенцы запилить до плавных переходов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и выявлении сколов более 15 % длины зуба, трещинах, электростартёр заменить на отремонтированный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7. (Для ТР-1) Добавить в якорные подшипники по (20÷25) гр. смазки Буксол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Шаблон   ШЭМ-2;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линейка (0÷150) мм ГОСТ 42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абор ключей ГОСТ 2839; плоскогубцы комбинированные 160, 180 ГОСТ 5547; отвёртки   ГОСТ 17199; нож монтёрский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щётка волосяная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ресс-маслёнка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подвод сжатого воздуха;     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лампа переносная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ветошь обтирочная      ГОСТ 5354; салфетка техническа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Согласно требованиям раздела 3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  <w:u w:val="single"/>
              </w:rPr>
            </w:pPr>
            <w:r>
              <w:rPr>
                <w:rFonts w:cs="Arial" w:ascii="Arial Narrow" w:hAnsi="Arial Narrow"/>
                <w:sz w:val="19"/>
                <w:szCs w:val="19"/>
                <w:u w:val="single"/>
              </w:rPr>
              <w:t>* 0,584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** 0,692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ривод всережимного регулятора дизеля осмотреть и отремонтиро-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 Снять кожух коллектора серводвигателя, коллекторно-щёточный аппарат осмотреть и отремонтировать согласно требованиям п.1 раздела 22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Браковочная высота щёток 7 мм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крепление серводвигателя на редукторе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Линейка (0÷150) мм ГОСТ 42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Набор ключей ГОСТ 2839; отвёртки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17199; плоскогубцы комбинирован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роверку работы серводвигателя выполнять после прекращения всех работ на дизеле, электрическом и вспомогате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326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вать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ход серводвигателя с фиксацией на каждой позиции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 Осмотреть концевой выключатель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Во время проверки работы серводвигателя проверять наличие раствора и провала контактов у обоих колец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Осмотреть улитку, проверить крепление на хвостовике приводного валика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Осмотреть контактные кольца и пальцы. Рабочие поверхности протереть салфеткой, смоченной в авиабензине. Контакты, имеющие полный износ напаек хотя бы в одной точке, перегретые, деформированные, имеющие перегретые или изношенные (более 15 % сечения) шунты, подлежат замене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Осмотреть ролики, проверить свободность вращения и надёжность стопорения. Ролики повреждённые, с эллиптическим износом, заменить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Осмотр выполнять с фиксацией на каждой позиции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. Проверить затяжку соединений с носком дизеля и отдельных узлов привода между собой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ые 160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5547; надфили ГОСТ 1465;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лампа переносная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ветошь обтирочная       ГОСТ 5354; салфетка техническа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ом оборудовании, топливной аппаратуре и АБ.</w:t>
            </w:r>
          </w:p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осле окончания проверки рубильник АБ немедленно выключать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Электропроводку в дизельном помещении, радиорубке, тамбурах, санузле осмотреть и отремонтировать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 Осмотреть кондуиты, жгуты проводов и металлорукава. Проверить наличие и исправность переходных втулок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од изломы металлорукавов подложить дополнительную изоляцию (не менее трёх слоёв), кромки изломов затупить, изломы срастить отрезком пружины. Закрепить в фишках вышедшие концы металлорукавов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На повреждения броневой оплётки силовых кабелей наложить листовую резину (не менее двух слоёв) и закрепить хомутами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 Провода, кабели и клеммные соединения осмотреть и отремонтировать согласно требованиям п.6 раздела 3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3. (Для ТР-1) Фишки разъёмных соединений рассоединить, осмотреть контактные поверхности штырей и гнёзд. При выявлении следов перегрева, наличии загрязнений, налёта окислов, замечаниях в работе схемы фишки и розетки осмотреть с разборкой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состояние паяных соединений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Набор ключей ГОСТ 2839; плоскогубцы комбинированные 160, 180 ГОСТ 5547; отвёртки   ГОСТ 17199; напильники ГОСТ 1465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нож монтёрский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щётка волосяная;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оборудование для пайки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ресс-маслёнка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подвод сжатого воздуха;  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Работа со стремянкой осуществляется с участием двух работников (один страхующий). Перед использованием стремянки проверять её исправность и срок испытания.</w:t>
            </w:r>
          </w:p>
          <w:p>
            <w:pPr>
              <w:pStyle w:val="Normal"/>
              <w:ind w:hanging="12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  <w:u w:val="single"/>
              </w:rPr>
            </w:pPr>
            <w:r>
              <w:rPr>
                <w:rFonts w:cs="Arial" w:ascii="Arial Narrow" w:hAnsi="Arial Narrow"/>
                <w:sz w:val="19"/>
                <w:szCs w:val="19"/>
                <w:u w:val="single"/>
              </w:rPr>
              <w:t>* 0,082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** 0,447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03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лампа переносная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тремянка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ветошь обтирочная      ГОСТ 535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(Для ТР-1)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Клеммные коробки в дизельном помещении осмотреть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Открыть крышки, удалить скопления загрязнений.</w:t>
            </w:r>
          </w:p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одтянуть соединения.</w:t>
            </w:r>
          </w:p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ода и клеммы осмотреть  согласно требованиям п.6 раздела 3.</w:t>
            </w:r>
          </w:p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состояние уплотнений и переходных втулок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Отвёртки   ГОСТ 17199; плоскогубцы комбинированные 160, 180 ГОСТ 5547; нож монтёрский;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лампа переносная;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ветошь обтирочная      ГОСТ 535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** 0,10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Осмотреть электропневматические вентили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Проверить отсутствие признаков перегрева. Проверить затяжку соединений. </w:t>
            </w:r>
          </w:p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ода и клеммы осмотреть  согласно требованиям п.6 раздела 3.</w:t>
            </w:r>
          </w:p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и наличии сжатого воздуха проверить отсутствие утечек и срабатывание. Вручную проверить ход якорей.</w:t>
            </w:r>
          </w:p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Вентили протерет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Отвёртки   ГОСТ 17199; набор ключей ГОСТ 2839; плоскогубцы комбинированные 160, 180 ГОСТ 5547; нож монтёрский;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стремянка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лампа переносная;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ветошь обтирочная      ГОСТ 535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Работа со стремянкой осуществляется с участием двух работников (один страхующий). Перед использованием стремянки проверять её исправность и срок испытания.</w:t>
            </w:r>
          </w:p>
          <w:p>
            <w:pPr>
              <w:pStyle w:val="Normal"/>
              <w:ind w:hanging="12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206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069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смотреть концевые и аварийные выключатели в отсеках приво-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Выполнить работы согласно требованиям п.п. 1 и 3 раздела 4.</w:t>
            </w:r>
          </w:p>
          <w:p>
            <w:pPr>
              <w:pStyle w:val="Normal"/>
              <w:ind w:firstLine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надёжность крепления отдельных деталей и узлов на основаниях.</w:t>
            </w:r>
          </w:p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Проводку с клеммами осмотреть согласно требованиям п.6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Отвёртки   ГОСТ 17199; набор ключей ГОСТ 2839; плоскогубцы комбинирован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Работа со стремянкой осуществляется с участием двух работников (один страхующий). Перед использованием стремянк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096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096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дов автоматических дверей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раздела 3.</w:t>
            </w:r>
          </w:p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Вручную проверить срабатывани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ые 160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ГОСТ 5547; нож монтёрский;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стремянка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лампа переносная;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ветошь обтирочная      ГОСТ 535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роверять её исправность и срок испытания.</w:t>
            </w:r>
          </w:p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Работа выполняется при закрытой и запертой двери и опущенных площадках выхода на высокую платфор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смотреть поплавковые датчики уровня воды дизеля и котла-подогревателя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1. Открыть крышки клеммных коробок, провода и клеммы осмотреть согласно требованиям п.6 раздела 3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 Контакты протереть салфеткой, смоченной в авиабензине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подвижность рычажной системы, проверить наличие раствора и провала контактов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Контакты осмотреть, заменить при износе напайки до толщины менее 0,5 мм, деформациях, перегреве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Заменить перегретые или изношенные шунты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3.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(Для ТР-1)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Осмотреть шарнирные узлы, в трущиеся точки добавить смазку ЦИАТИМ-201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. Очистить коробки поплавков снаружи и в доступных местах изнутри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Отвёртки   ГОСТ 17199; плоскогубцы комбинированные 160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ГОСТ 5547; нож монтёрский;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лампа переносная;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ветошь обтирочная      ГОСТ 5354; салфетка техническа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  <w:u w:val="single"/>
              </w:rPr>
            </w:pPr>
            <w:r>
              <w:rPr>
                <w:rFonts w:cs="Arial" w:ascii="Arial Narrow" w:hAnsi="Arial Narrow"/>
                <w:sz w:val="19"/>
                <w:szCs w:val="19"/>
                <w:u w:val="single"/>
              </w:rPr>
              <w:t>* 0,116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** 0,464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(Для ТР-1)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Контактный барабан воздушных цилиндров гидропередачи омотреть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1. Снять крышку, проверить состояние контактов и надёжность клеммных соединений. При необходимости контакты зачистить стеклянным полотном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2. Проверить отклонение оси контактной поверхности скользящего контакта от оси контактной пластины (не более 0,7 мм)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 Проверить плотность прилегания контактов (не менее 80 %) сопрягаемой поверхно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Шангенциркуль             ШЦ-1-125-01 кл.1.0        ГОСТ 166;   линейка         (0-150) мм ГОСТ 42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Набор ключей ГОСТ 2839; плоскогубцы комбинированные 160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ГОСТ 5547; напильники ГОСТ 1465; полотно стеклянное 1МС720*50 или ВМ200С8А; отвёртки   ГОСТ 17199;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лампа переносная;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** 0,207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ветошь обтирочная      ГОСТ 535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смотреть электрогидравлические вентили гидропередачи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отсутствие следов перегрева катушек и утечек масла.</w:t>
            </w:r>
          </w:p>
          <w:p>
            <w:pPr>
              <w:pStyle w:val="Normal"/>
              <w:ind w:firstLine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Снять колпаки. Клеммы и проводку осмотреть согласно требованиям п.6 раздела 3. Подтянуть соединения.</w:t>
            </w:r>
          </w:p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Вентили и колпаки протереть в доступных местах.</w:t>
            </w:r>
          </w:p>
          <w:p>
            <w:pPr>
              <w:pStyle w:val="Normal"/>
              <w:ind w:firstLine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У вентиля </w:t>
            </w: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I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ступени вручную проверить принудительное включение клапана.</w:t>
            </w:r>
          </w:p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надёжность крепления колпаков на корпусах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Отвёртки   ГОСТ 17199;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люч 6*8</w:t>
            </w:r>
          </w:p>
          <w:p>
            <w:pPr>
              <w:pStyle w:val="Normal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ГОСТ 2839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лампа переносная;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ветошь обтирочная      ГОСТ 535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052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Межвагонные соединения осмотреть и отремонтировать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 Соединения с вагона снять. Проверить состояние кожухов, штепселей и розеток. У розеток осмотреть заземляющие шунты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2. Устранить повреждения кожухов. Неплотные стыки прострочить двойным швом. Повреждения изоляции проводов устранить согласно требованиям п.6 раздела 3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. Осмотреть пальцевые контакты. Проверить упругость хода, отсутствие заеданий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Контактные поверхности протереть салфеткой, смоченной в авиабензине. Мелкие неровности и заусенцы удалить надфилем с «бархатной» насечкой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плотность взаимного прилегания контактов (не менее 80 %)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4. Осмотреть изолирующие детали, следы перекрытий и загрязнения удалить протиркой, при необходимости зачистить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5. Осмотреть корпуса, проверить отсутствие трещин и прочих дефектов. 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Осмотреть уплотнения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Мелкие заусенцы запилить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состояние резьбовых частей крепёжных деталей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6.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(Для ТР-1)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Прозвонкой проверить целостность цепей каждого провода. Проверку выполнять при троекратном перегибе жгута соединения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Отвёртки   ГОСТ 17199; надфили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ГОСТ 1465; набор ключей ГОСТ 2839; шорный инструмент;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электропробник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плоскогубцы комбинированные 180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ГОСТ 5547; нож монтёрский;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ветошь обтирочная      ГОСТ 5354; салфетка техническа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  <w:u w:val="single"/>
              </w:rPr>
            </w:pPr>
            <w:r>
              <w:rPr>
                <w:rFonts w:cs="Arial" w:ascii="Arial Narrow" w:hAnsi="Arial Narrow"/>
                <w:sz w:val="19"/>
                <w:szCs w:val="19"/>
                <w:u w:val="single"/>
              </w:rPr>
              <w:t>* 0,200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** 0,423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 xml:space="preserve">Осмотреть заземляющие 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Шунты подлежат замене при износе более 25 % сечения, обрыве хотя бы одной пряди, уменьшении площади контакта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Набор ключей ГОСТ 2839; плоскогубцы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056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шунты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клемм менее 70 % (после обработки контактных поверхностей  площадь прилегания не менее 80 %), раздавленных, с трещинами и перегретых клеммах.</w:t>
            </w:r>
          </w:p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одтянуть соединения</w:t>
            </w:r>
          </w:p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и необходимости зачистить клеммы.</w:t>
            </w:r>
          </w:p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и износе резьбы крепёжного стержня перенарезать на следующий размер (не более, чем на одну ступень), при повторном срыве резьбы стержень заменить на чертёжный.</w:t>
            </w:r>
          </w:p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надёжность крепления стержней на соединяемых шунтом деталях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комбинированные 180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5547; отвёртки   ГОСТ 17199; напильники ГОСТ 1465; резьбонарезной инструмент; ветошь обтирочная      ГОСТ 535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Электрооборудование при работающем дизеле после ремонта осмотреть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Вывести моторный вагон из цеха, соединить с прицепными вагонами, установить межвагонные соединения.</w:t>
            </w:r>
          </w:p>
          <w:p>
            <w:pPr>
              <w:pStyle w:val="Normal"/>
              <w:ind w:firstLine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осле запуска дизеля выполнить работы согласно требованиям п.п. 2, 3, 4, 5, 7, 8 и 9 раздела 1.</w:t>
            </w:r>
          </w:p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Амперметр постоянного тока           (150-0-150) А кл.2,0 М723000; вольтметр постоянного тока (0-150) В кл.2,0 М1611; секундомер СОП п.3-3 ГОСТ 507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18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252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 - для ТО-3</w:t>
      </w:r>
    </w:p>
    <w:p>
      <w:pPr>
        <w:pStyle w:val="Normal"/>
        <w:ind w:left="25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 - для ТР-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 составлении карты использована литератур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АЧ2. Руководство пол эксплуатации 112.0. Издание Н.П. «Вагонка-Студенка КР», Чехия, 1987 г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З.Х.Нотик. «Электрическое оборудование тепловоза ЧМЭ3», 1987 г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М.Д.Рахматулин. «Ремонт тепловозов», 1965 г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Инструкция по применению смазочных материалов 01ДК.421457.001И от 22.12.2005 г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Типовая инструкция по охране труда для слесаря по ремонту тепловозов и дизель-поездов ТОИ Р-32-ЦТ-728-99 от 28.12.1999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15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533"/>
        <w:gridCol w:w="274"/>
        <w:gridCol w:w="2786"/>
        <w:gridCol w:w="636"/>
        <w:gridCol w:w="251"/>
        <w:gridCol w:w="708"/>
        <w:gridCol w:w="4281"/>
        <w:gridCol w:w="360"/>
        <w:gridCol w:w="720"/>
        <w:gridCol w:w="240"/>
        <w:gridCol w:w="2760"/>
        <w:gridCol w:w="636"/>
        <w:gridCol w:w="266"/>
        <w:gridCol w:w="418"/>
      </w:tblGrid>
      <w:tr>
        <w:trPr/>
        <w:tc>
          <w:tcPr>
            <w:tcW w:w="542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2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трологическая экспертиза проведена</w:t>
            </w:r>
          </w:p>
        </w:tc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04</w:t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27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сентября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51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9</w:t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720" w:type="dxa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04</w:t>
            </w:r>
          </w:p>
        </w:tc>
        <w:tc>
          <w:tcPr>
            <w:tcW w:w="24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276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сентября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6" w:type="dxa"/>
            <w:tcBorders>
              <w:bottom w:val="dashed" w:sz="4" w:space="0" w:color="000000"/>
            </w:tcBorders>
          </w:tcPr>
          <w:p>
            <w:pPr>
              <w:pStyle w:val="Normal"/>
              <w:ind w:left="-144" w:right="-46" w:hanging="0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9</w:t>
            </w:r>
          </w:p>
        </w:tc>
        <w:tc>
          <w:tcPr>
            <w:tcW w:w="41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</w:tr>
      <w:tr>
        <w:trPr/>
        <w:tc>
          <w:tcPr>
            <w:tcW w:w="5427" w:type="dxa"/>
            <w:gridSpan w:val="7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-технолог Пода В.В.</w:t>
            </w:r>
          </w:p>
        </w:tc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 по ОХТ и ТБ</w:t>
            </w:r>
          </w:p>
        </w:tc>
      </w:tr>
      <w:tr>
        <w:trPr/>
        <w:tc>
          <w:tcPr>
            <w:tcW w:w="5427" w:type="dxa"/>
            <w:gridSpan w:val="7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26">
                  <wp:simplePos x="0" y="0"/>
                  <wp:positionH relativeFrom="column">
                    <wp:posOffset>1574800</wp:posOffset>
                  </wp:positionH>
                  <wp:positionV relativeFrom="paragraph">
                    <wp:posOffset>49530</wp:posOffset>
                  </wp:positionV>
                  <wp:extent cx="741680" cy="37973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1680" cy="379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gridSpan w:val="7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27">
                  <wp:simplePos x="0" y="0"/>
                  <wp:positionH relativeFrom="column">
                    <wp:posOffset>693420</wp:posOffset>
                  </wp:positionH>
                  <wp:positionV relativeFrom="paragraph">
                    <wp:posOffset>46990</wp:posOffset>
                  </wp:positionV>
                  <wp:extent cx="1066800" cy="288925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6" r="-1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288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" w:hRule="atLeast"/>
        </w:trPr>
        <w:tc>
          <w:tcPr>
            <w:tcW w:w="5427" w:type="dxa"/>
            <w:gridSpan w:val="7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gridSpan w:val="7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021" w:right="363" w:gutter="0" w:header="709" w:top="765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06:06:00Z</dcterms:created>
  <dc:creator>шитов</dc:creator>
  <dc:description/>
  <cp:keywords/>
  <dc:language>en-US</dc:language>
  <cp:lastModifiedBy>Шитов</cp:lastModifiedBy>
  <cp:lastPrinted>2007-06-14T14:54:00Z</cp:lastPrinted>
  <dcterms:modified xsi:type="dcterms:W3CDTF">2009-10-15T06:06:00Z</dcterms:modified>
  <cp:revision>2</cp:revision>
  <dc:subject/>
  <dc:title>подпись</dc:title>
</cp:coreProperties>
</file>